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hapter 1: Editing and Imputation Issues</w:t>
      </w:r>
    </w:p>
    <w:p>
      <w:pPr>
        <w:pStyle w:val="Normal"/>
        <w:rPr>
          <w:sz w:val="36"/>
        </w:rPr>
      </w:pPr>
      <w:r>
        <w:rPr>
          <w:sz w:val="36"/>
        </w:rPr>
        <w:t>John Charlton</w:t>
        <w:tab/>
      </w:r>
    </w:p>
    <w:p>
      <w:pPr>
        <w:pStyle w:val="Normal"/>
        <w:rPr>
          <w:sz w:val="36"/>
        </w:rPr>
      </w:pPr>
      <w:r>
        <w:rPr>
          <w:sz w:val="36"/>
        </w:rPr>
      </w:r>
    </w:p>
    <w:p>
      <w:pPr>
        <w:pStyle w:val="Normal"/>
        <w:rPr>
          <w:b/>
          <w:b/>
        </w:rPr>
      </w:pPr>
      <w:r>
        <w:rPr>
          <w:b/>
        </w:rPr>
        <w:t>1.1 Introduction</w:t>
      </w:r>
    </w:p>
    <w:p>
      <w:pPr>
        <w:pStyle w:val="Normal"/>
        <w:rPr/>
      </w:pPr>
      <w:r>
        <w:rPr/>
        <w:t xml:space="preserve">It hardly needs saying that the quality of the inferences that can be drawn from statistical data depends fundamentally on the quality of that data. The “quality” of data is generally agreed to relate to all features bearing on its ability to satisfy customers’ needs, but there is no standard definition. Data must frequently serve many different types of users. However the various guidelines all share the view that the concept of quality includes </w:t>
      </w:r>
      <w:r>
        <w:rPr>
          <w:i/>
        </w:rPr>
        <w:t>relevance</w:t>
      </w:r>
      <w:r>
        <w:rPr/>
        <w:t xml:space="preserve"> (meets users’ needs), </w:t>
      </w:r>
      <w:r>
        <w:rPr>
          <w:i/>
        </w:rPr>
        <w:t>accuracy</w:t>
      </w:r>
      <w:r>
        <w:rPr/>
        <w:t xml:space="preserve"> (estimates close to true values), </w:t>
      </w:r>
      <w:r>
        <w:rPr>
          <w:i/>
        </w:rPr>
        <w:t>timeliness</w:t>
      </w:r>
      <w:r>
        <w:rPr/>
        <w:t xml:space="preserve"> (data available at time when decisions need to be made), </w:t>
      </w:r>
      <w:r>
        <w:rPr>
          <w:i/>
        </w:rPr>
        <w:t>accessibility</w:t>
      </w:r>
      <w:r>
        <w:rPr/>
        <w:t xml:space="preserve"> to users, </w:t>
      </w:r>
      <w:r>
        <w:rPr>
          <w:i/>
        </w:rPr>
        <w:t>comparability</w:t>
      </w:r>
      <w:r>
        <w:rPr/>
        <w:t xml:space="preserve"> with related data across time and space, </w:t>
      </w:r>
      <w:r>
        <w:rPr>
          <w:i/>
        </w:rPr>
        <w:t>coherence</w:t>
      </w:r>
      <w:r>
        <w:rPr/>
        <w:t xml:space="preserve"> (uses common definitions) and </w:t>
      </w:r>
      <w:r>
        <w:rPr>
          <w:i/>
        </w:rPr>
        <w:t>completeness</w:t>
      </w:r>
      <w:r>
        <w:rPr/>
        <w:t xml:space="preserve"> (Depoutot 1998; Statistics Canada 1998; LEG 2001). Edit and imputation are undertaken as part of a quality improvement strategy to improve accuracy, consistency and completeness. Timeliness and accessibility can also be improved through adoption of more efficient processing procedures.</w:t>
      </w:r>
    </w:p>
    <w:p>
      <w:pPr>
        <w:pStyle w:val="Normal"/>
        <w:rPr/>
      </w:pPr>
      <w:r>
        <w:rPr/>
      </w:r>
    </w:p>
    <w:p>
      <w:pPr>
        <w:pStyle w:val="Normal"/>
        <w:rPr/>
      </w:pPr>
      <w:r>
        <w:rPr/>
        <w:t xml:space="preserve">There is inconsistent practice in the usage of many of the terms used in the area of edit and imputation. A useful glossary of terms can be found at </w:t>
      </w:r>
      <w:hyperlink r:id="rId2">
        <w:r>
          <w:rPr>
            <w:rStyle w:val="InternetLink"/>
          </w:rPr>
          <w:t>http://amrads.jrc.cec.eu.int/k-base/</w:t>
        </w:r>
      </w:hyperlink>
      <w:r>
        <w:rPr/>
        <w:t xml:space="preserve">. While the UNECE glossary defines data editing as “The activity aimed at detecting </w:t>
      </w:r>
      <w:r>
        <w:rPr>
          <w:i/>
        </w:rPr>
        <w:t xml:space="preserve">and correcting </w:t>
      </w:r>
      <w:r>
        <w:rPr/>
        <w:t xml:space="preserve">errors (logical inconsistencies) in data” it is, helpful when evaluating the process to separate out the detection and correction components. Thus we restrict for the purposes of this volume the meaning of the term “editing” to error detection, including in addition detection of </w:t>
      </w:r>
      <w:r>
        <w:rPr>
          <w:i/>
        </w:rPr>
        <w:t>unlikely</w:t>
      </w:r>
      <w:r>
        <w:rPr/>
        <w:t xml:space="preserve"> values, and “Imputation” as the process of making data complete and consistent. The specific methods examined in the Euredit project are described in Chapter 3.</w:t>
      </w:r>
    </w:p>
    <w:p>
      <w:pPr>
        <w:pStyle w:val="Normal"/>
        <w:rPr/>
      </w:pPr>
      <w:r>
        <w:rPr/>
      </w:r>
    </w:p>
    <w:p>
      <w:pPr>
        <w:pStyle w:val="Normal"/>
        <w:rPr>
          <w:b/>
          <w:b/>
        </w:rPr>
      </w:pPr>
      <w:r>
        <w:rPr>
          <w:b/>
        </w:rPr>
        <w:t>1.2 Data Editing</w:t>
      </w:r>
    </w:p>
    <w:p>
      <w:pPr>
        <w:pStyle w:val="Normal"/>
        <w:rPr/>
      </w:pPr>
      <w:r>
        <w:rPr/>
        <w:t xml:space="preserve">Editing serves three distinctive purposes: to improve the accuracy of the data; to estimate the quality of the data from the number of errors found; and, most importantly, to obtain information for future improvements to the data collection process (Granquist and Kovar 1997). Whenever data are collected they will inevitably contain some errors, and there may also be missing values for particular data fields (item non-response/ missing), or indeed missing respondents (unit non-response/ missing).   Errors are more likely to occur if the questionnaire is badly designed, in particular when the questions are difficult to understand or depend on definitions that are different to the ones used by the respondent, or where they require the respondent to estimate answers. Errors can also occur where there are weaknesses in the quality of the processing the data. Every effort should be made to minimise these, for example through adopting best practice in: sample design; questionnaire construction; data collection methods including interviewer training where appropriate; and questionnaire coding and processing. It is always better to reduce errors at the survey planning and data collection stages than to attempt to put errors right afterwards. </w:t>
      </w:r>
    </w:p>
    <w:p>
      <w:pPr>
        <w:pStyle w:val="Normal"/>
        <w:rPr/>
      </w:pPr>
      <w:r>
        <w:rPr/>
      </w:r>
    </w:p>
    <w:p>
      <w:pPr>
        <w:pStyle w:val="Normal"/>
        <w:rPr/>
      </w:pPr>
      <w:r>
        <w:rPr/>
        <w:t>However despite best efforts made in collection, the data are still likely to contain imperfections, and an integral part of the processing will always be checking for possible errors and missing data, and dealing with these to improve data quality. It has been estimated that this “data cleaning” can consume up to 40 per cent of the total resources spent on a survey, particularly for business surveys (Granquist 1977). Where computer-aided data collection is carried out (e.g. through CAPI or CATI) many of the edit checks can be built into the collection process, substantially reducing the subsequent data cleaning effort and improving data quality because any inconsistencies can be resolved directly with the aid of the respondent at the point of data capture. Even when data have been “thoroughly cleaned” subsequent specific analyses will often turn up inconsistencies that will need to be dealt with, since it is difficult to determine all plausibility checks in advance for all possible uses. The information gathered about errors should always be used to improve the survey.</w:t>
      </w:r>
    </w:p>
    <w:p>
      <w:pPr>
        <w:pStyle w:val="Normal"/>
        <w:rPr/>
      </w:pPr>
      <w:r>
        <w:rPr/>
      </w:r>
    </w:p>
    <w:p>
      <w:pPr>
        <w:pStyle w:val="Normal"/>
        <w:rPr/>
      </w:pPr>
      <w:r>
        <w:rPr/>
        <w:t xml:space="preserve">An error is the difference between a </w:t>
      </w:r>
      <w:r>
        <w:rPr>
          <w:i/>
        </w:rPr>
        <w:t>measured</w:t>
      </w:r>
      <w:r>
        <w:rPr/>
        <w:t xml:space="preserve"> value for a datum and the corresponding</w:t>
      </w:r>
      <w:r>
        <w:rPr>
          <w:i/>
        </w:rPr>
        <w:t xml:space="preserve"> true</w:t>
      </w:r>
      <w:r>
        <w:rPr/>
        <w:t xml:space="preserve"> value of this datum. The true value is defined as the value that would have been recorded if an ideal (and expensive) measurement procedure had been used in the data collection process. Data editing can be performed manually, with assistance of computer programs, or a combination of both techniques. The Euredit project was concerned with automatic editing processes – manual editing relies on subject matter knowledge and can be very much more expensive when large quantities of data are involved. Editing can also be of two different types, </w:t>
      </w:r>
      <w:r>
        <w:rPr>
          <w:i/>
        </w:rPr>
        <w:t>logical</w:t>
      </w:r>
      <w:r>
        <w:rPr/>
        <w:t xml:space="preserve"> or </w:t>
      </w:r>
      <w:r>
        <w:rPr>
          <w:i/>
        </w:rPr>
        <w:t>statistical</w:t>
      </w:r>
      <w:r>
        <w:rPr/>
        <w:t>. When errors are detected the researcher may be able to go back to the data supplier to obtain “true” values, or may impute a more likely value according to a set of rules. These rules may be deterministic (e.g. using the class mean) or stochastic (introducing randomness, as in hot-decking). Methods used will depend on the nature of the data. Errors could occur for a number of reasons including:</w:t>
      </w:r>
    </w:p>
    <w:p>
      <w:pPr>
        <w:pStyle w:val="Normal"/>
        <w:numPr>
          <w:ilvl w:val="0"/>
          <w:numId w:val="7"/>
        </w:numPr>
        <w:rPr/>
      </w:pPr>
      <w:r>
        <w:rPr/>
        <w:t>A respondent may not have understood the question</w:t>
      </w:r>
    </w:p>
    <w:p>
      <w:pPr>
        <w:pStyle w:val="Normal"/>
        <w:numPr>
          <w:ilvl w:val="0"/>
          <w:numId w:val="7"/>
        </w:numPr>
        <w:rPr/>
      </w:pPr>
      <w:r>
        <w:rPr/>
        <w:t>The respondent or interviewer may have filled in the form incorrectly</w:t>
      </w:r>
    </w:p>
    <w:p>
      <w:pPr>
        <w:pStyle w:val="Normal"/>
        <w:numPr>
          <w:ilvl w:val="0"/>
          <w:numId w:val="7"/>
        </w:numPr>
        <w:rPr/>
      </w:pPr>
      <w:r>
        <w:rPr/>
        <w:t>The interviewer may have miscoded the response or misunderstood the answer</w:t>
      </w:r>
    </w:p>
    <w:p>
      <w:pPr>
        <w:pStyle w:val="Normal"/>
        <w:numPr>
          <w:ilvl w:val="0"/>
          <w:numId w:val="7"/>
        </w:numPr>
        <w:rPr/>
      </w:pPr>
      <w:r>
        <w:rPr/>
        <w:t>The interviewer or respondent may have forgotten to ask a question or record a response</w:t>
      </w:r>
    </w:p>
    <w:p>
      <w:pPr>
        <w:pStyle w:val="Normal"/>
        <w:numPr>
          <w:ilvl w:val="0"/>
          <w:numId w:val="7"/>
        </w:numPr>
        <w:rPr/>
      </w:pPr>
      <w:r>
        <w:rPr/>
        <w:t>The response could be inaccurate, e.g. where a guess had to be made</w:t>
      </w:r>
    </w:p>
    <w:p>
      <w:pPr>
        <w:pStyle w:val="Normal"/>
        <w:numPr>
          <w:ilvl w:val="0"/>
          <w:numId w:val="7"/>
        </w:numPr>
        <w:rPr/>
      </w:pPr>
      <w:r>
        <w:rPr/>
        <w:t>The routing of the questionnaire may not have been followed correctly</w:t>
      </w:r>
    </w:p>
    <w:p>
      <w:pPr>
        <w:pStyle w:val="Normal"/>
        <w:rPr/>
      </w:pPr>
      <w:r>
        <w:rPr/>
        <w:t xml:space="preserve">. </w:t>
      </w:r>
    </w:p>
    <w:p>
      <w:pPr>
        <w:pStyle w:val="Normal"/>
        <w:rPr/>
      </w:pPr>
      <w:r>
        <w:rPr/>
        <w:t>There are a number of different categories of edit rules which will depend on the complexity and characteristics of the questionnaire, including:</w:t>
      </w:r>
    </w:p>
    <w:p>
      <w:pPr>
        <w:pStyle w:val="Normal"/>
        <w:numPr>
          <w:ilvl w:val="0"/>
          <w:numId w:val="5"/>
        </w:numPr>
        <w:rPr/>
      </w:pPr>
      <w:r>
        <w:rPr/>
        <w:t>Validity and range edits (where only certain codes or ranges of values are permissible)</w:t>
      </w:r>
    </w:p>
    <w:p>
      <w:pPr>
        <w:pStyle w:val="Normal"/>
        <w:numPr>
          <w:ilvl w:val="0"/>
          <w:numId w:val="5"/>
        </w:numPr>
        <w:rPr/>
      </w:pPr>
      <w:r>
        <w:rPr/>
        <w:t>Consistency edits (comparison of different answers from the same record to check logical consistency)</w:t>
      </w:r>
    </w:p>
    <w:p>
      <w:pPr>
        <w:pStyle w:val="Normal"/>
        <w:numPr>
          <w:ilvl w:val="0"/>
          <w:numId w:val="5"/>
        </w:numPr>
        <w:rPr/>
      </w:pPr>
      <w:r>
        <w:rPr/>
        <w:t>Historical edits (e.g. comparison of response for one survey with a previous response – ratios may be calculated and rules based on percentage variance)</w:t>
      </w:r>
    </w:p>
    <w:p>
      <w:pPr>
        <w:pStyle w:val="Normal"/>
        <w:numPr>
          <w:ilvl w:val="0"/>
          <w:numId w:val="5"/>
        </w:numPr>
        <w:rPr/>
      </w:pPr>
      <w:r>
        <w:rPr/>
        <w:t>Statistical edits (checks based on statistical analysis of respondent data where suspicious values are identified - could include historical data)</w:t>
      </w:r>
    </w:p>
    <w:p>
      <w:pPr>
        <w:pStyle w:val="Normal"/>
        <w:numPr>
          <w:ilvl w:val="0"/>
          <w:numId w:val="5"/>
        </w:numPr>
        <w:rPr/>
      </w:pPr>
      <w:r>
        <w:rPr/>
        <w:t>Duplication edits (to check that no respondent’s information has been duplicated either through processing error or more than one contact)</w:t>
      </w:r>
    </w:p>
    <w:p>
      <w:pPr>
        <w:pStyle w:val="Normal"/>
        <w:numPr>
          <w:ilvl w:val="0"/>
          <w:numId w:val="5"/>
        </w:numPr>
        <w:rPr/>
      </w:pPr>
      <w:r>
        <w:rPr/>
        <w:t xml:space="preserve">Other miscellaneous edits (usually manual) </w:t>
      </w:r>
    </w:p>
    <w:p>
      <w:pPr>
        <w:pStyle w:val="Normal"/>
        <w:rPr/>
      </w:pPr>
      <w:r>
        <w:rPr/>
      </w:r>
    </w:p>
    <w:p>
      <w:pPr>
        <w:pStyle w:val="Normal"/>
        <w:rPr/>
      </w:pPr>
      <w:r>
        <w:rPr>
          <w:i/>
        </w:rPr>
        <w:t>Logical edit checks</w:t>
      </w:r>
      <w:r>
        <w:rPr/>
        <w:t xml:space="preserve"> (also termed “</w:t>
      </w:r>
      <w:r>
        <w:rPr>
          <w:i/>
        </w:rPr>
        <w:t>fatal”</w:t>
      </w:r>
      <w:r>
        <w:rPr/>
        <w:t xml:space="preserve"> or “</w:t>
      </w:r>
      <w:r>
        <w:rPr>
          <w:i/>
        </w:rPr>
        <w:t>hard” edit rules</w:t>
      </w:r>
      <w:r>
        <w:rPr/>
        <w:t>) are for situations where the data values of interest have to obey certain pre-defined rules, and the checks determine whether these are satisfied, for example a parent can’t be aged less than 7 years old. They apply more to categorical data where some combinations of values are extremely unlikely for an individual. For continuous data, e.g. earnings, there are more values that are possible. A data value that fails a logical edit must by definition be wrong. For example, provided age is correctly recorded, it is physically impossible for a mother to be younger than her child. Logical edits are based on rules determined by the expert knowledge of a subject-matter specialist, the structure of the questionnaire, and information from previous surveys and related datasets. It is generally best to deal with logical edit checks first – for automatic editing processes a subject matter specialist will need to specify these in advance of processing.</w:t>
      </w:r>
    </w:p>
    <w:p>
      <w:pPr>
        <w:pStyle w:val="Normal"/>
        <w:rPr/>
      </w:pPr>
      <w:r>
        <w:rPr/>
      </w:r>
    </w:p>
    <w:p>
      <w:pPr>
        <w:pStyle w:val="Normal"/>
        <w:rPr/>
      </w:pPr>
      <w:r>
        <w:rPr>
          <w:i/>
        </w:rPr>
        <w:t>Statistical editing</w:t>
      </w:r>
      <w:r>
        <w:rPr/>
        <w:t xml:space="preserve"> on the other hand is concerned with detecting values </w:t>
      </w:r>
      <w:r>
        <w:rPr>
          <w:i/>
        </w:rPr>
        <w:t>likely</w:t>
      </w:r>
      <w:r>
        <w:rPr/>
        <w:t xml:space="preserve"> to be wrong (also termed </w:t>
      </w:r>
      <w:r>
        <w:rPr>
          <w:i/>
        </w:rPr>
        <w:t>soft edit checks</w:t>
      </w:r>
      <w:r>
        <w:rPr/>
        <w:t xml:space="preserve"> or</w:t>
      </w:r>
      <w:r>
        <w:rPr>
          <w:i/>
        </w:rPr>
        <w:t xml:space="preserve"> query edits</w:t>
      </w:r>
      <w:r>
        <w:rPr/>
        <w:t xml:space="preserve">). These could arise when a value is at the extreme of a distribution or where two or more variables are logically inconsistent but it is not certain which values are in error. Statistical editing (according to the UNECE data editing group) consists of “a set of checks based on statistical analysis of respondent data, e.g., the ratio of two fields lies between limits determined by a statistical analysis of that ratio for presumed valid reporters – only a small proportion of true values might exceed a certain ratio, and thus those that do are suspicious and should be investigated. It can also include cases where there are inconsistencies but we are not sure which value is in error - in the context of the mother/child age consistency example just described, such a situation arises when we are unsure about the correctness of the ages recorded for the mother and her child. Clearly at least one (if not both) of the recorded ages is wrong, but we are unsure as to which. The age recorded for the mother may or may not be wrong. Provided the age recorded for the mother is physically possible then there is a chance that the mistake is not with this value but with the value recorded for the child's age. Ideally, it should be highly likely that a data value that fails a statistical edit is wrong, but there is always the chance that in fact it is correct. A statistical edit may incorporate cross-record checks, e.g., the comparison of the value of an item in one record against a frequency distribution for that item for all records. A statistical edit may also use historical data e.g. on a firm-by-firm basis in a time series modelling procedure. Statistical editing is sometimes also referred to as </w:t>
      </w:r>
      <w:r>
        <w:rPr>
          <w:i/>
        </w:rPr>
        <w:t>error localisation</w:t>
      </w:r>
      <w:r>
        <w:rPr/>
        <w:t>. Here the focus is on identifying those fields in a record that "fail" the edit process and should be modified (e.g. parent/child age above) in order to ensure the record then passes the edits. A principle often applied to error localisation is identifying the "smallest" set of fields that need to be changed in this record. This follows from application of the Felligi-Holt principle of minimum change (Felligi and Holt, 1976). Application of this idea requires pre-specification of a set of edit rules for the data set of interest. A generalisation of this idea allocates an “error probability” (or some other similar measure) to each data value in a record and then “localises” the errors to those values with error probabilities above a specified cut-off.</w:t>
      </w:r>
    </w:p>
    <w:p>
      <w:pPr>
        <w:pStyle w:val="Normal"/>
        <w:rPr/>
      </w:pPr>
      <w:r>
        <w:rPr/>
      </w:r>
    </w:p>
    <w:p>
      <w:pPr>
        <w:pStyle w:val="Normal"/>
        <w:rPr/>
      </w:pPr>
      <w:r>
        <w:rPr/>
        <w:t xml:space="preserve">The development of many editing processes often started with manual editing by subject matter experts. Elementary data analysis and visualisation techniques are often useful in identifying outlying values, but the effectiveness of this process depends to some extent on the subject expertise of the user. Because manual editing is expensive, as much of the process as possible is automated using computer algorithms. Basic automatic edit checks pick up logical errors such as invalid codes or values, inconsistent combinations of codes or values, and missing responses – the ‘logical’ or ‘hard’ or ‘fatal’edits. Other edit checks identify unlikely values that may need investigation – the ‘soft’ edits or query edits. These would include rare combinations of answers or extreme values relative to the distribution of most responses (‘outliers’). More difficult types of error to detect are statistical ‘inliers’, which are near the centre of the distribution but are in error – this could arise for example from a respondent (or their proxy) in a longitudinal survey repeating information given on a previous occasion when in fact there has been a change. Sometimes when account is taken of other variables, e.g. through using scattergrams, an apparent inlier can be seen to be an outlier. </w:t>
      </w:r>
    </w:p>
    <w:p>
      <w:pPr>
        <w:pStyle w:val="Normal"/>
        <w:rPr/>
      </w:pPr>
      <w:r>
        <w:rPr/>
      </w:r>
    </w:p>
    <w:p>
      <w:pPr>
        <w:pStyle w:val="Normal"/>
        <w:rPr/>
      </w:pPr>
      <w:r>
        <w:rPr/>
        <w:t xml:space="preserve">For </w:t>
      </w:r>
      <w:r>
        <w:rPr>
          <w:i/>
        </w:rPr>
        <w:t>qualitative</w:t>
      </w:r>
      <w:r>
        <w:rPr/>
        <w:t xml:space="preserve"> variables, most frequently encountered in censuses and social surveys, edit checks identify logical inconsistencies in the choices made, whereas for </w:t>
      </w:r>
      <w:r>
        <w:rPr>
          <w:i/>
        </w:rPr>
        <w:t>quantitative</w:t>
      </w:r>
      <w:r>
        <w:rPr/>
        <w:t xml:space="preserve"> data (common in business and financial surveys) edit checks usually identify failures in linear and non-linear constraints between variables (e.g. numbers don’t add up, the ratio of two variables is atypical, or values are too big, probably in units instead of thousands). When inconsistencies occur between a set of variables then either the questionnaire (or part of it) is referred back to the respondent for clarification or one or more of the variables is set to ‘</w:t>
      </w:r>
      <w:r>
        <w:rPr>
          <w:i/>
        </w:rPr>
        <w:t>missing</w:t>
      </w:r>
      <w:r>
        <w:rPr/>
        <w:t xml:space="preserve">’ for subsequent </w:t>
      </w:r>
      <w:r>
        <w:rPr>
          <w:i/>
        </w:rPr>
        <w:t>imputation</w:t>
      </w:r>
      <w:r>
        <w:rPr/>
        <w:t>.</w:t>
      </w:r>
    </w:p>
    <w:p>
      <w:pPr>
        <w:pStyle w:val="Normal"/>
        <w:rPr/>
      </w:pPr>
      <w:r>
        <w:rPr/>
      </w:r>
    </w:p>
    <w:p>
      <w:pPr>
        <w:pStyle w:val="Normal"/>
        <w:rPr/>
      </w:pPr>
      <w:r>
        <w:rPr/>
        <w:t xml:space="preserve">There is a strong relationship between statistical editing and </w:t>
      </w:r>
      <w:r>
        <w:rPr>
          <w:i/>
        </w:rPr>
        <w:t>outlier detection</w:t>
      </w:r>
      <w:r>
        <w:rPr/>
        <w:t xml:space="preserve">. In both situations the aim is to detect data values that are “implausible”. In the latter case however, there is the implicit recognition that such data values need not be in error. Chambers (1986) refers to these correct values as </w:t>
      </w:r>
      <w:r>
        <w:rPr>
          <w:i/>
        </w:rPr>
        <w:t>representative outliers</w:t>
      </w:r>
      <w:r>
        <w:rPr/>
        <w:t xml:space="preserve">. Many outlier-robust estimation techniques depend on prior identification of representative outliers. In reality the data values identified by a statistical editing procedure as potential errors include a mix of representative outliers and true errors. The aim then is to define the editing process so that it correctly identifies as many true errors as possible, while at the same time not “overdoing” identification of representative outliers. </w:t>
      </w:r>
    </w:p>
    <w:p>
      <w:pPr>
        <w:pStyle w:val="Normal"/>
        <w:rPr/>
      </w:pPr>
      <w:r>
        <w:rPr/>
      </w:r>
    </w:p>
    <w:p>
      <w:pPr>
        <w:pStyle w:val="Normal"/>
        <w:rPr/>
      </w:pPr>
      <w:r>
        <w:rPr/>
        <w:t xml:space="preserve">The context in which the edit is applied (e.g. the presence or absence of external information and its associated quality) modifies the way we classify an edit as “hard” or “soft”, and the distinction between hard and soft is not always clear-cut. The EUREDIT project did not try to distinguish between these, but instead concentrated on measuring overall edit performance. </w:t>
      </w:r>
      <w:r>
        <w:rPr>
          <w:i/>
        </w:rPr>
        <w:t>Effectively the evaluation criteria of Euredit treat all errors as hard edits with the assumption that they will be automatically corrected.</w:t>
      </w:r>
    </w:p>
    <w:p>
      <w:pPr>
        <w:pStyle w:val="Normal"/>
        <w:rPr>
          <w:i/>
          <w:i/>
        </w:rPr>
      </w:pPr>
      <w:r>
        <w:rPr>
          <w:i/>
        </w:rPr>
      </w:r>
    </w:p>
    <w:p>
      <w:pPr>
        <w:pStyle w:val="Normal"/>
        <w:rPr/>
      </w:pPr>
      <w:r>
        <w:rPr/>
        <w:t xml:space="preserve">As stated before, the editing process can be extremely resource intensive, and it is not always appropriate to try to find every error that exists in the data. There are two levels of editing, micro- and macro-editing. Micro editing detects errors at record level in order to achieve consistency and accuracy for individual records. Macro editing corrects errors through the analysis of aggregate data, for example totals, through making comparisons with earlier surveys and other data sources. When inconsistencies are found there is then a need for tools to “drill down” into the microdata to detect the source of these discrepancies. </w:t>
      </w:r>
    </w:p>
    <w:p>
      <w:pPr>
        <w:pStyle w:val="Normal"/>
        <w:rPr/>
      </w:pPr>
      <w:r>
        <w:rPr/>
      </w:r>
    </w:p>
    <w:p>
      <w:pPr>
        <w:pStyle w:val="Normal"/>
        <w:rPr/>
      </w:pPr>
      <w:r>
        <w:rPr/>
        <w:t>“</w:t>
      </w:r>
      <w:r>
        <w:rPr/>
        <w:t>Efficient error detection” tries to detect as many errors as possible while minimising the number of true values that are incorrectly identified as errors (minimising the proportion of false positives and false negatives). On the other hand, “influential error detection” aims to detect only those errors that are most influential on the results of interest (totals or means for example) and ignores “minor” errors. Errors could be detected at the level of a group of variables within a record, or the process may simply record that there is an error somewhere within the record, requiring the whole record to be checked. Some measures of performance for editing procedures were developed for the EUREDIT project measuring these different aspects, and are described in Chapter 2, and in detail in Chapter 8 of the technical volume.</w:t>
      </w:r>
    </w:p>
    <w:p>
      <w:pPr>
        <w:pStyle w:val="Normal"/>
        <w:rPr/>
      </w:pPr>
      <w:r>
        <w:rPr/>
      </w:r>
    </w:p>
    <w:p>
      <w:pPr>
        <w:pStyle w:val="Normal"/>
        <w:rPr/>
      </w:pPr>
      <w:r>
        <w:rPr/>
        <w:t>On the cautionary side, in many surveys the editing process results in many changes being made to the data at great cost, but very often with only small impact on the survey estimates (Granquist and Kovar 1997). This raises the question of how much editing should be done, given the huge costs, including lost opportunities, respondent burden and associated bad will, loss of timeliness, and indirect costs related to undue confidence in data quality that are involved. Some important errors will never be detected by editing. There is also the risk of “over-editing”; where more errors are introduced into the data than there were before the process began. As a result ‘selective editing’ has been adopted by several agencies, where only those values that make a difference to the results are marked for changes to be made (macro editing, selective editing or significant editing). It has been shown that, with such methods, manual verifying work can be reduced by 50 percent or more without affecting estimates (Granquist and Kovar 1997). Editing does still have an important role in quality improvement programmes in identifying failures in the data capture process that can be subsequently remedied in future surveys. The point is that the right balance needs to be stuck between editing enough and over-editing. Where editing can be moved close to the data source (e.g. CAI, CATI etc) then it opens the possibilities of getting more accurate data from the respondent at source, plus information on the problems that respondents experience when providing data. It is important to see editing as just one part of a wider and complex data capture proces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3 Imputation</w:t>
      </w:r>
    </w:p>
    <w:p>
      <w:pPr>
        <w:pStyle w:val="Normal"/>
        <w:rPr/>
      </w:pPr>
      <w:r>
        <w:rPr/>
        <w:t xml:space="preserve">Data from sample surveys and administrative sources are subject to non-response that results in missing measurements. Non-response can seriously affect the quality of data, potentially leading to biased conclusions. If units or members of the sample are missing it is called </w:t>
      </w:r>
      <w:r>
        <w:rPr>
          <w:i/>
        </w:rPr>
        <w:t xml:space="preserve">unit missing </w:t>
      </w:r>
      <w:r>
        <w:rPr/>
        <w:t>(also known as</w:t>
      </w:r>
      <w:r>
        <w:rPr>
          <w:i/>
        </w:rPr>
        <w:t xml:space="preserve"> unit non-response)</w:t>
      </w:r>
      <w:r>
        <w:rPr/>
        <w:t xml:space="preserve">. When there is failure to obtain some desired items of information for individual sample members this is called </w:t>
      </w:r>
      <w:r>
        <w:rPr>
          <w:i/>
        </w:rPr>
        <w:t>item missing (or item non-response in surveys)</w:t>
      </w:r>
      <w:r>
        <w:rPr/>
        <w:t>. The extent of item missingness may well (and often does) vary between different records. Both types of missing may also arise from edit check failures, such as inconsistencies between groups of variables, out-of-range responses etc. In the Euredit project we were concerned with automatic methods, and we did not distinguish between imputation due to missingness and imputation as a method for correcting for edit failure.</w:t>
      </w:r>
    </w:p>
    <w:p>
      <w:pPr>
        <w:pStyle w:val="Normal"/>
        <w:rPr/>
      </w:pPr>
      <w:r>
        <w:rPr/>
      </w:r>
    </w:p>
    <w:p>
      <w:pPr>
        <w:pStyle w:val="Normal"/>
        <w:rPr/>
      </w:pPr>
      <w:r>
        <w:rPr/>
        <w:t xml:space="preserve">The reasons for missingness should be studied in order to devise methods that minimise such behaviour. Unit non-response in surveys occurs mainly because some respondents cannot be contacted or refuse to participate. It can be reduced by better fieldwork. Item non-response rates can depend on how well a questionnaire is designed and the quality of fieldwork (e.g. whether interviewers ask a question). Lack of clarity and difficult routing in a questionnaire can be major problems. Some questions (e.g. income) are more sensitive than others, and will incur higher non-response rates. For administrative data units can be missing for a variety of reasons including incompletely filled in forms and processing errors. In administrative data information on an item may not always be recorded – the administrative purposes for which the data were collected may not require complete records for all individuals. While the ideal solution is to have no missing data, in almost all data collections both types of non-response will occur to some extent, in spite of every effort made to increase the likelihood of response. </w:t>
      </w:r>
    </w:p>
    <w:p>
      <w:pPr>
        <w:pStyle w:val="Normal"/>
        <w:rPr/>
      </w:pPr>
      <w:r>
        <w:rPr/>
      </w:r>
    </w:p>
    <w:p>
      <w:pPr>
        <w:pStyle w:val="Normal"/>
        <w:rPr/>
      </w:pPr>
      <w:r>
        <w:rPr/>
        <w:t>Users of data with missing values have three options to compensate for non-response. Responding households, individuals or businesses are usually re-weighted to reflect the complete population. Missing responses to particular items could be imputed based on information obtained from other respondents or according to certain logical rules. Alternatively the incomplete cases can be analyzed directly using appropriate analytic tools as described in Little and Rubin (1987). Imputation is the usual approach for filling in the gaps in data in data where there are missing items, and adjusting survey weights is the usual approach for unit non-response in surveys. Weighting can be viewed as one particular method of imputation, using the information we have to account for any relevant characteristics of those for whom information is missing. Item non-response is not so amenable to weighting, since the pattern of missingness varies according to the variable examined, and it would be impractical to have different weights for different variables, so imputation is needed. Most statistical packages only handle one weight variable at a time. Another reason for imputation is because the data processing system has been designed to work with a complete dataset, i.e. one where all values are acceptable (satisfy edits) and there are no "holes". As with unit non-response, taking no action on item non-response makes the assumption that there is no non-response bias with respect to the missing information. Where the proportion missing for a variable is small (say less than 1 per cent) then the results are unlikely to be biased much by only analysing complete cases (the default approach taken in statistical packages such as SPSS), but where there are more than a few percent missing this approach could lead to biased results, and imputation should be used to fill in the blanks.</w:t>
      </w:r>
    </w:p>
    <w:p>
      <w:pPr>
        <w:pStyle w:val="Normal"/>
        <w:rPr/>
      </w:pPr>
      <w:r>
        <w:rPr/>
      </w:r>
    </w:p>
    <w:p>
      <w:pPr>
        <w:pStyle w:val="Normal"/>
        <w:rPr/>
      </w:pPr>
      <w:r>
        <w:rPr/>
        <w:t xml:space="preserve">Imputation is done to reduce </w:t>
      </w:r>
      <w:r>
        <w:rPr>
          <w:i/>
        </w:rPr>
        <w:t xml:space="preserve">non-response bias </w:t>
      </w:r>
      <w:r>
        <w:rPr/>
        <w:t xml:space="preserve">for a variable, which occurs because the distribution of the missing values (if known) may be different from the distribution of responses. It does this by using relationships between the item to be imputed and other variables – but if this relationship is incorrectly modelled it could make matters worse. Another reason for undertaking imputation is that most tabulation and statistical software only handle complete data, so cases with missing data on particular variables are dropped from analyses (sometimes without warning). The same problem arises if variables are to be summed, since the lack of one component means that a total can’t be calculated. Imputation is best done by those with full access to all the microdata and in possession of good topic knowledge and other auxiliary data. The process can be manual or automatic, and in practice may involve a range of different methods for the same dataset, depending on characteristics of the variable to be imputed. The imputation methods are usually decided during the planning stages of a survey, and where possible problems are eliminated at the time of interview, leaving only residual problems to be solved by the researcher. Where values for missing variables can be logically deduced from other non-missing variables this is best done at an early stage of processing. Respondents can be re-contacted for missing information but the extent to which this can be done will depend on decisions relating to acceptable levels of response burden, cost, and time taken. </w:t>
      </w:r>
    </w:p>
    <w:p>
      <w:pPr>
        <w:pStyle w:val="Normal"/>
        <w:rPr/>
      </w:pPr>
      <w:r>
        <w:rPr/>
      </w:r>
    </w:p>
    <w:p>
      <w:pPr>
        <w:pStyle w:val="Normal"/>
        <w:rPr/>
      </w:pPr>
      <w:r>
        <w:rPr/>
        <w:t xml:space="preserve">When dealing with data with missing values it is important to understand the mechanisms leading to certain values being missing. If the probability of an item being missing does not depend on the value of the missing item we say that the item is </w:t>
      </w:r>
      <w:r>
        <w:rPr>
          <w:i/>
        </w:rPr>
        <w:t>missing at random</w:t>
      </w:r>
      <w:r>
        <w:rPr/>
        <w:t xml:space="preserve">. This assumption may only apply within subgroups of the population or after controlling for certain variables - then imputation is done within these subgroups or controlling for those variables. If the assumption applies regardless of subgroup or control variable then the data are said to be </w:t>
      </w:r>
      <w:r>
        <w:rPr>
          <w:i/>
        </w:rPr>
        <w:t>missing completely at random</w:t>
      </w:r>
      <w:r>
        <w:rPr/>
        <w:t>, i.e. the probability of an item being missing does not depend on either the value of the missing item or the other characteristics of respondents. Where data are not missing at random within the available classifications then it will not be possible to eliminate non-response bias by imputation, but a good choice of variables and classifications are likely to improve the situation. Predictors of unit non-response are often good predictors of item non-response, and hence an analysis of known characteristics of non-respondents may be an important starting point in choosing an appropriate imputation method.</w:t>
      </w:r>
    </w:p>
    <w:p>
      <w:pPr>
        <w:pStyle w:val="Normal"/>
        <w:rPr/>
      </w:pPr>
      <w:r>
        <w:rPr/>
      </w:r>
    </w:p>
    <w:p>
      <w:pPr>
        <w:pStyle w:val="Normal"/>
        <w:rPr/>
      </w:pPr>
      <w:r>
        <w:rPr/>
        <w:t xml:space="preserve">Methods of imputation for missing data vary considerably depending on the type of data set, its extent and the characteristics of the missingness in the data. The focus of the research described in this volume is item missingness. Unit missingness is usually handled by weighting adjustments to compensate for the non-respondents, although imputation is sometimes used for item missingness in censuses. Such weighting adjustments automatically reflect all the relationships between the variables in the respondents’ records. The extent of item missingness may well (and often does) vary between different records. </w:t>
      </w:r>
    </w:p>
    <w:p>
      <w:pPr>
        <w:pStyle w:val="Normal"/>
        <w:rPr/>
      </w:pPr>
      <w:r>
        <w:rPr/>
      </w:r>
    </w:p>
    <w:p>
      <w:pPr>
        <w:pStyle w:val="Normal"/>
        <w:rPr/>
      </w:pPr>
      <w:r>
        <w:rPr/>
        <w:t>There are three general classes of imputation methods:</w:t>
      </w:r>
    </w:p>
    <w:p>
      <w:pPr>
        <w:pStyle w:val="Normal"/>
        <w:numPr>
          <w:ilvl w:val="0"/>
          <w:numId w:val="2"/>
        </w:numPr>
        <w:rPr/>
      </w:pPr>
      <w:r>
        <w:rPr/>
        <w:t>Methods where the imputed value can be deduced from known information already available, or inserted from a look-up table;</w:t>
      </w:r>
    </w:p>
    <w:p>
      <w:pPr>
        <w:pStyle w:val="Normal"/>
        <w:numPr>
          <w:ilvl w:val="0"/>
          <w:numId w:val="2"/>
        </w:numPr>
        <w:rPr/>
      </w:pPr>
      <w:r>
        <w:rPr/>
        <w:t>Deterministic methods, where a repeated imputation for a unit with the same characteristics always produces the same answer (e.g. substituting the mean, mode or median; using the result predicted by regression or a neural network; nearest neighbour methods; or carrying a previous value forward);</w:t>
      </w:r>
    </w:p>
    <w:p>
      <w:pPr>
        <w:pStyle w:val="Normal"/>
        <w:numPr>
          <w:ilvl w:val="0"/>
          <w:numId w:val="2"/>
        </w:numPr>
        <w:rPr/>
      </w:pPr>
      <w:r>
        <w:rPr/>
        <w:t>Stochastic (or random) methods. Here a repeated imputation for a unit with the same characteristic can produce different imputations (e.g. imputing using a randomly selected case from within a class; sequential or hierarchical hot deck imputation; or random regression imputation).</w:t>
      </w:r>
    </w:p>
    <w:p>
      <w:pPr>
        <w:pStyle w:val="Normal"/>
        <w:rPr/>
      </w:pPr>
      <w:r>
        <w:rPr/>
        <w:t>So long as a rule is correctly specified methods in category (A) are the most likely to recover the “true” values of missing items. Deterministic methods may lead to unbiased estimates of totals and means, but they will not reproduce the true distributions of the values imputed, and in particular the variance will be underestimated since there will not be enough random variation. They are unlikely to reproduce true medians and other percentiles. Stochastic methods all produce distributions closer to the true (but unobserved) distribution, and hence are better for more sophisticated analyses than deterministic methods. Imputation of types (B) and (C) can bias the relationships between variables. For example when regression models are fitted they may result in a relationship being indicated where none exists, or give no evidence of a relationship where one exists. Kalton (1995) recommends the use of stochastic methods to preserve distributional form with controls during imputation for as many variables as possible - even if they appear not to significantly improve the methods – since this is more likely to preserve relationships between variables. For secondary analysis the production of a complete dataset ensures that all analysts are working with the same information and should produce identical results.</w:t>
      </w:r>
    </w:p>
    <w:p>
      <w:pPr>
        <w:pStyle w:val="Normal"/>
        <w:rPr/>
      </w:pPr>
      <w:r>
        <w:rPr/>
      </w:r>
    </w:p>
    <w:p>
      <w:pPr>
        <w:pStyle w:val="Normal"/>
        <w:rPr/>
      </w:pPr>
      <w:r>
        <w:rPr/>
        <w:t xml:space="preserve">An important characteristic of missingness is </w:t>
      </w:r>
      <w:r>
        <w:rPr>
          <w:i/>
        </w:rPr>
        <w:t>identifiability</w:t>
      </w:r>
      <w:r>
        <w:rPr/>
        <w:t xml:space="preserve">. Missingness is identifiable if we know which variables or records in the dataset are missing, even though we do not know the values contained in these records. In some surveys missingness is not always identifiable, e.g. if a business fails to declare an item it produces. Missingness due to edit failure is always identifiable. Missingness brought about through under-enumeration (as in a population census) or under-coverage (as in a sample survey) is typically not identifiable. In the evaluations in this publication we focus on identifiable missingness. The importance of identifiability is that it allows one at least in theory to cross-classify records with missing values according to their true and imputed values, and hence evaluate the efficacy of the imputation process. </w:t>
      </w:r>
      <w:r>
        <w:rPr>
          <w:i/>
        </w:rPr>
        <w:t>In this report we shall assume that all imputations are carried out using a dataset with identifiable missingness</w:t>
      </w:r>
      <w:r>
        <w:rPr/>
        <w:t>. Ideally, the aim of a good imputation procedure is to recover the unknown true values associated with the items being imputed. However this is often infeasible, and the aim shifts to recovery of efficient inferences from the imputed data. Where imputation is carried out for edit failures from a mix of incorrect values and representative outliers, the issue of robust imputation arises since recovery of the correct values for detected representative outliers typically leads to inefficient inference. That is, the aim is to impute values that are “plausible” rather than “correct”.</w:t>
      </w:r>
    </w:p>
    <w:p>
      <w:pPr>
        <w:pStyle w:val="Normal"/>
        <w:rPr/>
      </w:pPr>
      <w:r>
        <w:rPr/>
      </w:r>
    </w:p>
    <w:p>
      <w:pPr>
        <w:pStyle w:val="Normal"/>
        <w:rPr/>
      </w:pPr>
      <w:r>
        <w:rPr/>
      </w:r>
    </w:p>
    <w:p>
      <w:pPr>
        <w:pStyle w:val="Normal"/>
        <w:rPr>
          <w:b/>
          <w:b/>
        </w:rPr>
      </w:pPr>
      <w:r>
        <w:rPr>
          <w:b/>
        </w:rPr>
        <w:t>1.3.1 Requirements for an Imputation Procedure</w:t>
      </w:r>
    </w:p>
    <w:p>
      <w:pPr>
        <w:pStyle w:val="Normal"/>
        <w:rPr/>
      </w:pPr>
      <w:r>
        <w:rPr/>
        <w:t>Ideally, an imputation procedure should be capable of effectively reproducing the key outputs from a "complete data" statistical analysis of the data set of interest. In practice this is usually impossible. Fortunately this exacting level of performance is often not required. There are a number of different levels at which the performance of imputation procedures can be measured, and those developed for EUREDIT are described in the following list of desirable properties. The list itself is ranked from properties that are hardest to achieve to those that are easiest. This does not mean that the ordering also reflects desirability, nor are the properties themselves mutually exclusive. Often within National Statistics Institutes the aim is to produce aggregated estimates from a data set, and criteria (1) and (2) below would be irrelevant. On the other hand, if the data set is to be publicly released or used for development of prediction models, then (1) and (2) become more important.</w:t>
      </w:r>
    </w:p>
    <w:p>
      <w:pPr>
        <w:pStyle w:val="Normal"/>
        <w:rPr/>
      </w:pPr>
      <w:r>
        <w:rPr/>
      </w:r>
    </w:p>
    <w:p>
      <w:pPr>
        <w:pStyle w:val="Normal"/>
        <w:rPr/>
      </w:pPr>
      <w:r>
        <w:rPr/>
        <w:t>(1)</w:t>
        <w:tab/>
      </w:r>
      <w:r>
        <w:rPr>
          <w:u w:val="single"/>
        </w:rPr>
        <w:t>Predictive Accuracy</w:t>
      </w:r>
      <w:r>
        <w:rPr/>
        <w:t>: The imputation procedure should maximise preservation of true values. That is, it should result in imputed values that are "close" as possible to the true values.</w:t>
      </w:r>
    </w:p>
    <w:p>
      <w:pPr>
        <w:pStyle w:val="Normal"/>
        <w:rPr/>
      </w:pPr>
      <w:r>
        <w:rPr/>
      </w:r>
    </w:p>
    <w:p>
      <w:pPr>
        <w:pStyle w:val="Normal"/>
        <w:rPr/>
      </w:pPr>
      <w:r>
        <w:rPr/>
        <w:t>(2)</w:t>
        <w:tab/>
      </w:r>
      <w:r>
        <w:rPr>
          <w:u w:val="single"/>
        </w:rPr>
        <w:t>Ranking Accuracy</w:t>
      </w:r>
      <w:r>
        <w:rPr/>
        <w:t>: The imputation procedure should maximise preservation of order in the imputed values. That is, it should result in ordering relationships between imputed values that are the same (or very similar) to those that hold in the true values.</w:t>
      </w:r>
    </w:p>
    <w:p>
      <w:pPr>
        <w:pStyle w:val="Normal"/>
        <w:rPr/>
      </w:pPr>
      <w:r>
        <w:rPr/>
      </w:r>
    </w:p>
    <w:p>
      <w:pPr>
        <w:pStyle w:val="Normal"/>
        <w:rPr/>
      </w:pPr>
      <w:r>
        <w:rPr/>
        <w:t>(3)</w:t>
        <w:tab/>
      </w:r>
      <w:r>
        <w:rPr>
          <w:u w:val="single"/>
        </w:rPr>
        <w:t>Distributional Accuracy</w:t>
      </w:r>
      <w:r>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rPr/>
      </w:pPr>
      <w:r>
        <w:rPr/>
      </w:r>
    </w:p>
    <w:p>
      <w:pPr>
        <w:pStyle w:val="Normal"/>
        <w:rPr/>
      </w:pPr>
      <w:r>
        <w:rPr/>
        <w:t>(4)</w:t>
        <w:tab/>
      </w:r>
      <w:r>
        <w:rPr>
          <w:u w:val="single"/>
        </w:rPr>
        <w:t>Estimation Accuracy</w:t>
      </w:r>
      <w:r>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rPr/>
      </w:pPr>
      <w:r>
        <w:rPr/>
      </w:r>
    </w:p>
    <w:p>
      <w:pPr>
        <w:pStyle w:val="Normal"/>
        <w:rPr/>
      </w:pPr>
      <w:r>
        <w:rPr/>
        <w:t>(5)</w:t>
        <w:tab/>
      </w:r>
      <w:r>
        <w:rPr>
          <w:u w:val="single"/>
        </w:rPr>
        <w:t>Imputation Plausibility</w:t>
      </w:r>
      <w:r>
        <w:rPr/>
        <w:t>: The imputation procedure should lead to imputed values that are plausible. In particular, they should be acceptable values as far as the editing procedure is concerned.</w:t>
      </w:r>
    </w:p>
    <w:p>
      <w:pPr>
        <w:pStyle w:val="Normal"/>
        <w:rPr/>
      </w:pPr>
      <w:r>
        <w:rPr/>
      </w:r>
    </w:p>
    <w:p>
      <w:pPr>
        <w:pStyle w:val="Normal"/>
        <w:rPr/>
      </w:pPr>
      <w:r>
        <w:rPr/>
        <w:t xml:space="preserve">Some of these criteria are can only be applied to specific kinds of data. For example, property (2) requires that the variable be at least ordinal, while property (4) is only distinguishable from property (3) when the variable being imputed is scalar.  Property (4) above represents a compromise – ideally it should correspond to "preservation of analysis", in the sense that the results of any statistical analysis of the imputed data should lead to the same conclusions as the same analysis of the complete data. However, since it is impossible to </w:t>
      </w:r>
      <w:r>
        <w:rPr>
          <w:i/>
        </w:rPr>
        <w:t>a priori</w:t>
      </w:r>
      <w:r>
        <w:rPr/>
        <w:t xml:space="preserve"> identify all possible analyses that could be carried out on a data set containing imputed data, this criterion has been modified to focus on preservation of estimated moments of the variables making up the data set of interest. </w:t>
      </w:r>
    </w:p>
    <w:p>
      <w:pPr>
        <w:pStyle w:val="Normal"/>
        <w:rPr/>
      </w:pPr>
      <w:r>
        <w:rPr/>
      </w:r>
    </w:p>
    <w:p>
      <w:pPr>
        <w:pStyle w:val="Normal"/>
        <w:rPr>
          <w:b/>
          <w:b/>
        </w:rPr>
      </w:pPr>
      <w:r>
        <w:rPr>
          <w:b/>
        </w:rPr>
        <w:t>1.3.2 Multiple imputation</w:t>
      </w:r>
    </w:p>
    <w:p>
      <w:pPr>
        <w:pStyle w:val="Normal"/>
        <w:rPr/>
      </w:pPr>
      <w:r>
        <w:rPr/>
        <w:t xml:space="preserve">Because many imputation methods often do not preserve distributional properties multiple imputation is often advocated as a way of improving the ability to make inferences from data where imputation has been undertaken, particularly when the proportion of values missing is high. In multiple imputation several values are imputed for each missing value in order to take account of the uncertainty introduced by the imputation. Usually 3 – 5 imputations are sufficient. It is used when assessing the additional error or </w:t>
      </w:r>
      <w:r>
        <w:rPr>
          <w:i/>
        </w:rPr>
        <w:t>imputation variance</w:t>
      </w:r>
      <w:r>
        <w:rPr/>
        <w:t xml:space="preserve"> caused by imputation. Since imputation always produces certain additional inaccuracy to the results, it is desirable to estimate it. Multiple imputation is not the only approach to estimating this variance (see e.g. Shao 1997, Rao &amp; Shao 1992, Särndal 1993, Rao 2001, Lee et al 2001). Any model-based method that does not include a stochastic element will underestimate variance and distort the distribution as well. Multiple imputation is not necessarily the best solution for all situations but it is a general approximate solution. </w:t>
      </w:r>
      <w:r>
        <w:fldChar w:fldCharType="begin"/>
      </w:r>
      <w:r>
        <w:rPr>
          <w:rStyle w:val="InternetLink"/>
        </w:rPr>
        <w:instrText xml:space="preserve"> HYPERLINK "http://www.stat.psu.edu/~jls/mifaq.html" \l "ref"</w:instrText>
      </w:r>
      <w:r>
        <w:rPr>
          <w:rStyle w:val="InternetLink"/>
        </w:rPr>
        <w:fldChar w:fldCharType="separate"/>
      </w:r>
      <w:r>
        <w:rPr>
          <w:rStyle w:val="InternetLink"/>
        </w:rPr>
        <w:t>Schafer (1997)</w:t>
      </w:r>
      <w:r>
        <w:rPr>
          <w:rStyle w:val="InternetLink"/>
        </w:rPr>
        <w:fldChar w:fldCharType="end"/>
      </w:r>
      <w:r>
        <w:rPr/>
        <w:t xml:space="preserve"> has adapted and implemented MCMC methods for the purpose of multiple imputation. In particular, he has written general-purpose MI software for incomplete multivariate data. They may be downloaded free of charge at his website </w:t>
      </w:r>
      <w:r>
        <w:fldChar w:fldCharType="begin"/>
      </w:r>
      <w:r>
        <w:rPr>
          <w:rStyle w:val="InternetLink"/>
        </w:rPr>
        <w:instrText xml:space="preserve"> HYPERLINK "http://www.stat.psu.edu/~jls/misoftwa.html" \l "top"</w:instrText>
      </w:r>
      <w:r>
        <w:rPr>
          <w:rStyle w:val="InternetLink"/>
        </w:rPr>
        <w:fldChar w:fldCharType="separate"/>
      </w:r>
      <w:r>
        <w:rPr>
          <w:rStyle w:val="InternetLink"/>
        </w:rPr>
        <w:t>http://www.stat.psu.edu/%7Ejls/misoftwa.html#top</w:t>
      </w:r>
      <w:r>
        <w:rPr>
          <w:rStyle w:val="InternetLink"/>
        </w:rPr>
        <w:fldChar w:fldCharType="end"/>
      </w:r>
      <w:r>
        <w:rPr/>
        <w:t xml:space="preserve">.  In order to generate imputations for the missing values, one must impose a probability model on the complete data (observed and missing values). Each of Schafer’s software packages applies a different class of multivariate complete-data models. NORM uses the multivariate normal distribution. CAT is based on loglinear models, which have been traditionally used by social scientists to describe associations among variables in cross-classified data. The MIX program relies on the </w:t>
      </w:r>
      <w:r>
        <w:rPr>
          <w:rStyle w:val="Emphasis"/>
        </w:rPr>
        <w:t>general location model</w:t>
      </w:r>
      <w:r>
        <w:rPr/>
        <w:t xml:space="preserve">, which combines a loglinear model for the categorical variables with a multivariate normal regression for the continuous ones.  There are some practical difficulties with multiple imputation, which account for the fact that it is seldom used by National Statistics Institutes. There is generally a desire to produce one definitive microdata set for public use rather than a several which will give slightly different results, and the typical data user may not want to have to analyse several datasets in order to obtain each answer. </w:t>
      </w:r>
    </w:p>
    <w:p>
      <w:pPr>
        <w:pStyle w:val="Normal"/>
        <w:rPr/>
      </w:pPr>
      <w:r>
        <w:rPr/>
      </w:r>
    </w:p>
    <w:p>
      <w:pPr>
        <w:pStyle w:val="Normal"/>
        <w:rPr/>
      </w:pPr>
      <w:r>
        <w:rPr/>
      </w:r>
    </w:p>
    <w:p>
      <w:pPr>
        <w:pStyle w:val="Normal"/>
        <w:rPr/>
      </w:pPr>
      <w:r>
        <w:rPr/>
      </w:r>
    </w:p>
    <w:p>
      <w:pPr>
        <w:pStyle w:val="Normal"/>
        <w:rPr>
          <w:b/>
          <w:b/>
        </w:rPr>
      </w:pPr>
      <w:r>
        <w:rPr>
          <w:b/>
        </w:rPr>
        <w:t xml:space="preserve">1.4 Some practical aspects of editing and imputation </w:t>
      </w:r>
    </w:p>
    <w:p>
      <w:pPr>
        <w:pStyle w:val="Normal"/>
        <w:rPr>
          <w:b/>
          <w:b/>
        </w:rPr>
      </w:pPr>
      <w:r>
        <w:rPr>
          <w:b/>
        </w:rPr>
      </w:r>
    </w:p>
    <w:p>
      <w:pPr>
        <w:pStyle w:val="Normal"/>
        <w:rPr/>
      </w:pPr>
      <w:r>
        <w:rPr/>
        <w:t>In real applications a number of different edit and imputation methods would be combined, especially when a data source has several different types of variables. Different modules are usually assembled to make a complete processing system. We discuss practical aspect of edit and imputation separately below.</w:t>
      </w:r>
    </w:p>
    <w:p>
      <w:pPr>
        <w:pStyle w:val="Normal"/>
        <w:rPr/>
      </w:pPr>
      <w:r>
        <w:rPr/>
      </w:r>
    </w:p>
    <w:p>
      <w:pPr>
        <w:pStyle w:val="Normal"/>
        <w:rPr/>
      </w:pPr>
      <w:r>
        <w:rPr/>
      </w:r>
    </w:p>
    <w:p>
      <w:pPr>
        <w:pStyle w:val="Normal"/>
        <w:rPr>
          <w:b/>
          <w:b/>
        </w:rPr>
      </w:pPr>
      <w:r>
        <w:rPr>
          <w:b/>
        </w:rPr>
        <w:t>1.4.1 Editing</w:t>
      </w:r>
    </w:p>
    <w:p>
      <w:pPr>
        <w:pStyle w:val="Normal"/>
        <w:rPr/>
      </w:pPr>
      <w:r>
        <w:rPr/>
        <w:t>When computer-aided interviewing is conducted (e.g. using laptops, the telephone or the web) then inconsistencies can be identified as they occur and queried immediately with the respondent, reducing the down-stream processing considerably and ensuring greater accuracy. The need for data editing should be considered at all stages of data collection and processing. Some editing may even be done years after completion of data collection, when inconsistencies appear in the course of undertaking analyses, or linking together data longitudinally or with other sources. Many analyses result in some problems being discovered, and even a small number of cases could cause distortions to the results so inconsistencies need to be examined with care.</w:t>
      </w:r>
    </w:p>
    <w:p>
      <w:pPr>
        <w:pStyle w:val="Normal"/>
        <w:rPr/>
      </w:pPr>
      <w:r>
        <w:rPr/>
      </w:r>
    </w:p>
    <w:p>
      <w:pPr>
        <w:pStyle w:val="Normal"/>
        <w:rPr/>
      </w:pPr>
      <w:r>
        <w:rPr/>
        <w:t>The choice as to whether all records are to be edited or only selective editing of influential records is to be undertaken should be tailored to the final use of the data – for example if micro data are to be released to the public it would not be appropriate to allow data release that fails logical consistency checks. There will never be a simple answer, and each data collection will have to be considered individually in terms of the editing strategy to be used. A combination of micro- and macro editing can be implemented, beginning with some basic edits on the micro data – mutual compatibility between different levels of data aggregation should be aimed for in the end. It should always be borne in mind that not all errors are equal, and thus most resource should be put into analysing and preventing major errors. Small errors can often be handled by automatic solutions, while major ones may require more thorough, possibly manual, investigation. Errors in identifiers are particularly important if they are to be used subsequently for linkages (longitudinally or to other data), and good validation of these is essential. Range checks on values should be routine, and in certain situations should be done for subsets of data. Extreme values or outliers could be (i) erroneous, (ii) wrongly interpreted as outliers since other factors were not taken into account, (iii) correct.</w:t>
      </w:r>
    </w:p>
    <w:p>
      <w:pPr>
        <w:pStyle w:val="Normal"/>
        <w:rPr/>
      </w:pPr>
      <w:r>
        <w:rPr/>
      </w:r>
    </w:p>
    <w:p>
      <w:pPr>
        <w:pStyle w:val="Normal"/>
        <w:rPr/>
      </w:pPr>
      <w:r>
        <w:rPr/>
        <w:t>It is important to be able to keep track of what changes have been made to raw data and why, with the possibility of undoing changes that have subsequently been found to be in error – this editing metadata is important not only for the producer of data, but also for the user. The information may lead to important improvements to the process of collection and production of data. The editing process itself should be fully documented with theoretical and practical explanations of the changes made. The Euredit project only addressed methodologies, but any implemented system should be capable of dealing with this requirement.</w:t>
      </w:r>
    </w:p>
    <w:p>
      <w:pPr>
        <w:pStyle w:val="Normal"/>
        <w:rPr/>
      </w:pPr>
      <w:r>
        <w:rPr/>
      </w:r>
    </w:p>
    <w:p>
      <w:pPr>
        <w:pStyle w:val="Normal"/>
        <w:rPr/>
      </w:pPr>
      <w:r>
        <w:rPr/>
        <w:t xml:space="preserve">In a National Statistics Office data processing is a large-scale operation, and much more complex than it would be for a one-off survey. This is not only because of the larger scale and the many streams of data that have to be processed at the same time often under tight budgetary constraints, but also because each data stream is part of a statistical </w:t>
      </w:r>
      <w:r>
        <w:rPr>
          <w:i/>
        </w:rPr>
        <w:t>production process</w:t>
      </w:r>
      <w:r>
        <w:rPr/>
        <w:t xml:space="preserve"> where outputs from one process may rely on previously executed processes as inputs to produce a number of </w:t>
      </w:r>
      <w:r>
        <w:rPr>
          <w:i/>
        </w:rPr>
        <w:t xml:space="preserve">statistical products, </w:t>
      </w:r>
      <w:r>
        <w:rPr/>
        <w:t>such as the Retail Price Index, Gross National Product, and seasonally adjusted trends in unemployment. Decisions made for one data-stream may have consequences for others (Nordbotten 2000c). Standardised systems are usually developed for processing many surveys, administrative sources, and other data in a consistent way, since efficiency and consistency are vital to quality data produced under budgetary constraints.</w:t>
      </w:r>
    </w:p>
    <w:p>
      <w:pPr>
        <w:pStyle w:val="Normal"/>
        <w:rPr/>
      </w:pPr>
      <w:r>
        <w:rPr/>
      </w:r>
    </w:p>
    <w:p>
      <w:pPr>
        <w:pStyle w:val="Normal"/>
        <w:rPr/>
      </w:pPr>
      <w:r>
        <w:rPr/>
        <w:t>Some packages (e.g. CANCEIS) combine the processes of edit and imputation into one, i.e. substituting from another record</w:t>
      </w:r>
    </w:p>
    <w:p>
      <w:pPr>
        <w:pStyle w:val="Normal"/>
        <w:rPr/>
      </w:pPr>
      <w:r>
        <w:rPr/>
      </w:r>
    </w:p>
    <w:p>
      <w:pPr>
        <w:pStyle w:val="Normal"/>
        <w:rPr>
          <w:b/>
          <w:b/>
        </w:rPr>
      </w:pPr>
      <w:r>
        <w:rPr>
          <w:b/>
        </w:rPr>
        <w:t>1.4.2 Imputation</w:t>
      </w:r>
    </w:p>
    <w:p>
      <w:pPr>
        <w:pStyle w:val="Normal"/>
        <w:rPr>
          <w:rFonts w:eastAsia="Arial Unicode MS"/>
        </w:rPr>
      </w:pPr>
      <w:r>
        <w:rPr/>
        <w:t>Various methods and techniques for imputation have been described, and these fall into 6 broad classes (Kalton and Kasprzyk, 1986):</w:t>
      </w:r>
    </w:p>
    <w:p>
      <w:pPr>
        <w:pStyle w:val="Normal"/>
        <w:numPr>
          <w:ilvl w:val="0"/>
          <w:numId w:val="3"/>
        </w:numPr>
        <w:rPr/>
      </w:pPr>
      <w:r>
        <w:rPr>
          <w:i/>
        </w:rPr>
        <w:t>Deductive imputation</w:t>
      </w:r>
      <w:r>
        <w:rPr/>
        <w:t xml:space="preserve">: missing values are deduced from other variables for the same case according to a set of rules, e.g. through known logical relationships between variables (e.g. if age under 17 then will not have a driver’s licence) or using look-up tables (if has two children then child benefit received can be read off a table). </w:t>
      </w:r>
    </w:p>
    <w:p>
      <w:pPr>
        <w:pStyle w:val="Normal"/>
        <w:numPr>
          <w:ilvl w:val="0"/>
          <w:numId w:val="3"/>
        </w:numPr>
        <w:rPr/>
      </w:pPr>
      <w:r>
        <w:rPr>
          <w:i/>
        </w:rPr>
        <w:t>Imputation by mean, median or random values</w:t>
      </w:r>
      <w:r>
        <w:rPr/>
        <w:t>: missing values are replaced by the mean, median or random values of non-missing values for the variable. This can be done based on the whole dataset or separately for different categories of respondents defined by combinations of selected classification variables.</w:t>
      </w:r>
    </w:p>
    <w:p>
      <w:pPr>
        <w:pStyle w:val="Normal"/>
        <w:numPr>
          <w:ilvl w:val="0"/>
          <w:numId w:val="3"/>
        </w:numPr>
        <w:rPr/>
      </w:pPr>
      <w:r>
        <w:rPr>
          <w:i/>
        </w:rPr>
        <w:t>Cold-deck imputation</w:t>
      </w:r>
      <w:r>
        <w:rPr/>
        <w:t>: missing values are replaced by values of older data, e.g. from a previous survey, which could furthermore be adjusted for trend.</w:t>
      </w:r>
    </w:p>
    <w:p>
      <w:pPr>
        <w:pStyle w:val="Normal"/>
        <w:numPr>
          <w:ilvl w:val="0"/>
          <w:numId w:val="3"/>
        </w:numPr>
        <w:rPr/>
      </w:pPr>
      <w:r>
        <w:rPr>
          <w:i/>
        </w:rPr>
        <w:t>Hot-deck imputation</w:t>
      </w:r>
      <w:r>
        <w:rPr/>
        <w:t>: missing values are replaced by values from donor records within the same dataset that are chosen sequentially, hierarchically or via a distance function.</w:t>
      </w:r>
    </w:p>
    <w:p>
      <w:pPr>
        <w:pStyle w:val="Normal"/>
        <w:numPr>
          <w:ilvl w:val="0"/>
          <w:numId w:val="3"/>
        </w:numPr>
        <w:rPr/>
      </w:pPr>
      <w:r>
        <w:rPr>
          <w:i/>
        </w:rPr>
        <w:t>Model-based imputation</w:t>
      </w:r>
      <w:r>
        <w:rPr/>
        <w:t>: missing values are replaced by predicted values that are calculated via a regression analysis or non-parametric modelling techniques.</w:t>
      </w:r>
    </w:p>
    <w:p>
      <w:pPr>
        <w:pStyle w:val="Normal"/>
        <w:numPr>
          <w:ilvl w:val="0"/>
          <w:numId w:val="3"/>
        </w:numPr>
        <w:rPr/>
      </w:pPr>
      <w:r>
        <w:rPr>
          <w:i/>
        </w:rPr>
        <w:t>Multiple imputation</w:t>
      </w:r>
      <w:r>
        <w:rPr/>
        <w:t xml:space="preserve">: Bayesian method that imputes missing values several times resulting in multiple data files that are combined to a single estimation (see Rubin 1987, 1996). </w:t>
      </w:r>
      <w:r>
        <w:rPr>
          <w:i/>
        </w:rPr>
        <w:t>This approach can be used in conjunction with any non-deterministic approach described above</w:t>
      </w:r>
      <w:r>
        <w:rPr/>
        <w:t>.</w:t>
      </w:r>
    </w:p>
    <w:p>
      <w:pPr>
        <w:pStyle w:val="Normal"/>
        <w:rPr/>
      </w:pPr>
      <w:r>
        <w:rPr/>
      </w:r>
    </w:p>
    <w:p>
      <w:pPr>
        <w:pStyle w:val="Normal"/>
        <w:rPr/>
      </w:pPr>
      <w:r>
        <w:rPr/>
        <w:t>Most methods for imputation can be applied either to the complete dataset or separately to each of a number of subgroups (domains) in the dataset. Sometimes stochastic terms (errors) are added to means or predicted values that are entered for the missing values to compensate for the fact that deterministic methods will result in estimates that have biased distributional characteristics, including decreased variance. The imputed value in the above approaches can thus, according to (Laaksonen 2000) be:</w:t>
      </w:r>
    </w:p>
    <w:p>
      <w:pPr>
        <w:pStyle w:val="Normal"/>
        <w:numPr>
          <w:ilvl w:val="2"/>
          <w:numId w:val="3"/>
        </w:numPr>
        <w:rPr/>
      </w:pPr>
      <w:r>
        <w:rPr/>
        <w:t xml:space="preserve">Derived from a rule, </w:t>
      </w:r>
    </w:p>
    <w:p>
      <w:pPr>
        <w:pStyle w:val="Normal"/>
        <w:numPr>
          <w:ilvl w:val="2"/>
          <w:numId w:val="3"/>
        </w:numPr>
        <w:rPr/>
      </w:pPr>
      <w:r>
        <w:rPr/>
        <w:t xml:space="preserve">Based on the value predicted by a model, or </w:t>
      </w:r>
    </w:p>
    <w:p>
      <w:pPr>
        <w:pStyle w:val="Normal"/>
        <w:numPr>
          <w:ilvl w:val="2"/>
          <w:numId w:val="3"/>
        </w:numPr>
        <w:rPr/>
      </w:pPr>
      <w:r>
        <w:rPr/>
        <w:t>Taken from a real donor.</w:t>
      </w:r>
    </w:p>
    <w:p>
      <w:pPr>
        <w:pStyle w:val="Normal"/>
        <w:rPr/>
      </w:pPr>
      <w:r>
        <w:rPr/>
        <w:t>In practice it may be advisable to have a strategy involving several approaches, since for example approach (ii) may be needed in situations where (iii) cannot be used because no suitable donor can be found.</w:t>
      </w:r>
    </w:p>
    <w:p>
      <w:pPr>
        <w:pStyle w:val="Normal"/>
        <w:rPr/>
      </w:pPr>
      <w:r>
        <w:rPr/>
      </w:r>
    </w:p>
    <w:p>
      <w:pPr>
        <w:pStyle w:val="Normal"/>
        <w:rPr/>
      </w:pPr>
      <w:r>
        <w:rPr/>
        <w:t xml:space="preserve">Methods of imputation used for a dataset should always be well documented for the user, and also so that these methods could be used in the future for other data. Imputed values should always be flagged, or there should be two versions of the variable, one with imputed values and one with original values, so that it is possible to use either of the values and compare the results. The Euredit evaluations were only concerned with comparing different </w:t>
      </w:r>
      <w:r>
        <w:rPr>
          <w:i/>
        </w:rPr>
        <w:t>methods</w:t>
      </w:r>
      <w:r>
        <w:rPr/>
        <w:t xml:space="preserve"> of imputation, but this recommendation should be implemented in any practical application of whatever methodologies are adopted.</w:t>
      </w:r>
    </w:p>
    <w:p>
      <w:pPr>
        <w:pStyle w:val="Normal"/>
        <w:rPr/>
      </w:pPr>
      <w:r>
        <w:rPr/>
      </w:r>
    </w:p>
    <w:p>
      <w:pPr>
        <w:pStyle w:val="Normal"/>
        <w:rPr/>
      </w:pPr>
      <w:r>
        <w:rPr/>
        <w:t xml:space="preserve">General statistical packages such as SAS and SPSS offer some methods for imputation, but specialised software such as SOLAS is also available. </w:t>
      </w:r>
    </w:p>
    <w:p>
      <w:pPr>
        <w:pStyle w:val="Normal"/>
        <w:rPr/>
      </w:pPr>
      <w:r>
        <w:rPr/>
      </w:r>
    </w:p>
    <w:p>
      <w:pPr>
        <w:pStyle w:val="Normal"/>
        <w:rPr/>
      </w:pPr>
      <w:r>
        <w:rPr/>
        <w:t>Try to build the validation of the statistical data so that the editing and imputation processes are as mutually integrated as possible. In certain situations imputation can produce results that do not obey the edit rules. In a non-integrated situation this requires post-editing after imputation. Better results are likely to be obtained if good use is made of relationships between the imputed variable and auxiliary variables. Some of the methods tested in Euredit are combined edit/imputation methods (e.g. CANCEIS) that ensure that the imputed data obey all logical edit rules.</w:t>
      </w:r>
    </w:p>
    <w:p>
      <w:pPr>
        <w:pStyle w:val="Normal"/>
        <w:rPr/>
      </w:pPr>
      <w:r>
        <w:rPr/>
      </w:r>
    </w:p>
    <w:p>
      <w:pPr>
        <w:pStyle w:val="Normal"/>
        <w:rPr/>
      </w:pPr>
      <w:r>
        <w:rPr/>
        <w:t xml:space="preserve">The easiest imputation problem is to impute for correct estimation of totals and averages. Preservation of distributions can be problematic, and is particularly difficult in situations with many variables where the interest is in relationships between these variables. In these circumstances imputation may distort relationships and lead to biased conclusions, especially if the same variables are used both in the imputation model and in the analysis model. Imputation is particularly difficult for variables concerning attitudes and opinions, since relationships between these and auxiliary variables may be weak. Imputation has often been more successful for factual variables such as income, turnover or wages (see e.g. Laaksonen 1991). </w:t>
      </w:r>
    </w:p>
    <w:p>
      <w:pPr>
        <w:pStyle w:val="Normal"/>
        <w:rPr/>
      </w:pPr>
      <w:r>
        <w:rPr/>
      </w:r>
    </w:p>
    <w:p>
      <w:pPr>
        <w:pStyle w:val="Normal"/>
        <w:rPr/>
      </w:pPr>
      <w:r>
        <w:rPr/>
        <w:t xml:space="preserve">Imputation as a whole is a process that should ideally involve: </w:t>
      </w:r>
    </w:p>
    <w:p>
      <w:pPr>
        <w:pStyle w:val="Normal"/>
        <w:numPr>
          <w:ilvl w:val="0"/>
          <w:numId w:val="8"/>
        </w:numPr>
        <w:rPr/>
      </w:pPr>
      <w:r>
        <w:rPr/>
        <w:t>Development of an imputation strategy by trying out and testing several methods,</w:t>
      </w:r>
    </w:p>
    <w:p>
      <w:pPr>
        <w:pStyle w:val="Normal"/>
        <w:numPr>
          <w:ilvl w:val="0"/>
          <w:numId w:val="8"/>
        </w:numPr>
        <w:rPr/>
      </w:pPr>
      <w:r>
        <w:rPr/>
        <w:t>Performance of the imputation itself,</w:t>
      </w:r>
    </w:p>
    <w:p>
      <w:pPr>
        <w:pStyle w:val="Normal"/>
        <w:numPr>
          <w:ilvl w:val="0"/>
          <w:numId w:val="8"/>
        </w:numPr>
        <w:rPr/>
      </w:pPr>
      <w:r>
        <w:rPr/>
        <w:t>Evaluation of how the strategy is working, using graphs and tables, and comparisons with benchmarking information, and for real donor methods, checking how many different donors were used,</w:t>
      </w:r>
    </w:p>
    <w:p>
      <w:pPr>
        <w:pStyle w:val="Normal"/>
        <w:numPr>
          <w:ilvl w:val="0"/>
          <w:numId w:val="8"/>
        </w:numPr>
        <w:rPr/>
      </w:pPr>
      <w:r>
        <w:rPr/>
        <w:t xml:space="preserve">Calculation of the imputation variance, and </w:t>
      </w:r>
    </w:p>
    <w:p>
      <w:pPr>
        <w:pStyle w:val="Normal"/>
        <w:numPr>
          <w:ilvl w:val="0"/>
          <w:numId w:val="8"/>
        </w:numPr>
        <w:rPr/>
      </w:pPr>
      <w:r>
        <w:rPr/>
        <w:t>Documentation of the imputed information for future users, including an explanation of the suitability of the imputed data for different purposes.</w:t>
      </w:r>
    </w:p>
    <w:p>
      <w:pPr>
        <w:pStyle w:val="Normal"/>
        <w:rPr>
          <w:rFonts w:ascii="Garamond" w:hAnsi="Garamond" w:eastAsia="Garamond" w:cs="Garamond"/>
          <w:color w:val="000000"/>
        </w:rPr>
      </w:pPr>
      <w:r>
        <w:rPr>
          <w:rFonts w:eastAsia="Garamond"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
    </w:p>
    <w:p>
      <w:pPr>
        <w:pStyle w:val="Normal"/>
        <w:rPr>
          <w:b/>
          <w:b/>
        </w:rPr>
      </w:pPr>
      <w:r>
        <w:rPr>
          <w:b/>
        </w:rPr>
        <w:t>1.4.3 Note on practical aspects that apply to imputing missing values in financial panel/time series data</w:t>
      </w:r>
    </w:p>
    <w:p>
      <w:pPr>
        <w:pStyle w:val="Normal"/>
        <w:rPr/>
      </w:pPr>
      <w:r>
        <w:rPr/>
        <w:t>This note concentrates on imputing missing data in financial panel/time series rather than on other types of data. This is because the practical aspects of imputation tend to be specific to the particular type and use of data and it is difficult to make broad generalisations (e.g. the practical considerations of imputing other panel survey data are likely to be quite different). Even in the financial context there are several common types of data that could be considered. We confine attention to the most widely used data, i.e. daily closing price data. Imputation should not be used to build walls, only to fill in holes.</w:t>
      </w:r>
    </w:p>
    <w:p>
      <w:pPr>
        <w:pStyle w:val="Normal"/>
        <w:rPr/>
      </w:pPr>
      <w:r>
        <w:rPr/>
      </w:r>
    </w:p>
    <w:p>
      <w:pPr>
        <w:pStyle w:val="Normal"/>
        <w:rPr/>
      </w:pPr>
      <w:r>
        <w:rPr/>
      </w:r>
    </w:p>
    <w:p>
      <w:pPr>
        <w:pStyle w:val="Normal"/>
        <w:rPr>
          <w:b/>
          <w:b/>
        </w:rPr>
      </w:pPr>
      <w:r>
        <w:rPr>
          <w:b/>
        </w:rPr>
        <w:t>1.4.3.1 Hard practical requirements for imputation</w:t>
      </w:r>
    </w:p>
    <w:p>
      <w:pPr>
        <w:pStyle w:val="Normal"/>
        <w:rPr/>
      </w:pPr>
      <w:r>
        <w:rPr/>
        <w:t>The imputed values should be flagged, so that another user of the data can apply their own imputation technique, or use the original non-imputed data for their own analysis</w:t>
      </w:r>
      <w:r>
        <w:rPr>
          <w:rStyle w:val="FootnoteCharacters"/>
          <w:rStyle w:val="FootnoteAnchor"/>
        </w:rPr>
        <w:footnoteReference w:id="2"/>
      </w:r>
      <w:r>
        <w:rPr/>
        <w:t xml:space="preserve">. Such a requirement would be vital for many end-users of the data. One recommendation would be to colour-code the imputed values. </w:t>
      </w:r>
    </w:p>
    <w:p>
      <w:pPr>
        <w:pStyle w:val="Normal"/>
        <w:rPr/>
      </w:pPr>
      <w:r>
        <w:rPr/>
      </w:r>
    </w:p>
    <w:p>
      <w:pPr>
        <w:pStyle w:val="Normal"/>
        <w:rPr/>
      </w:pPr>
      <w:r>
        <w:rPr/>
        <w:t>For the vast majority of applications, the imputation method should not revise the imputed value as new data becomes available. For this reason it is usually necessary to only consider imputation techniques that utilise historical and/or cross-sectional information that is available immediately.</w:t>
      </w:r>
    </w:p>
    <w:p>
      <w:pPr>
        <w:pStyle w:val="Normal"/>
        <w:rPr/>
      </w:pPr>
      <w:r>
        <w:rPr/>
      </w:r>
    </w:p>
    <w:p>
      <w:pPr>
        <w:pStyle w:val="Normal"/>
        <w:rPr/>
      </w:pPr>
      <w:r>
        <w:rPr/>
        <w:t>The imputation method should be reliable and always produce a valid imputed value. This will ensure a complete panel of data is available, which then facilitates subsequent analysis.</w:t>
      </w:r>
    </w:p>
    <w:p>
      <w:pPr>
        <w:pStyle w:val="Normal"/>
        <w:rPr/>
      </w:pPr>
      <w:r>
        <w:rPr/>
      </w:r>
    </w:p>
    <w:p>
      <w:pPr>
        <w:pStyle w:val="Normal"/>
        <w:rPr/>
      </w:pPr>
      <w:r>
        <w:rPr/>
        <w:t xml:space="preserve">When a financial instrument has expired, or if there is a specific reason not to observe a price (e.g. non-trading day) an imputed value should not be produced. This is really a system requirement rather than a requirement of any particular imputation method. </w:t>
      </w:r>
    </w:p>
    <w:p>
      <w:pPr>
        <w:pStyle w:val="Normal"/>
        <w:rPr/>
      </w:pPr>
      <w:r>
        <w:rPr/>
      </w:r>
    </w:p>
    <w:p>
      <w:pPr>
        <w:pStyle w:val="Normal"/>
        <w:rPr/>
      </w:pPr>
      <w:r>
        <w:rPr/>
        <w:t xml:space="preserve">The imputed values should satisfy existing edit rules. This may be more specific to how the automatic editing system operates rather than the imputation method. </w:t>
      </w:r>
    </w:p>
    <w:p>
      <w:pPr>
        <w:pStyle w:val="Normal"/>
        <w:rPr/>
      </w:pPr>
      <w:r>
        <w:rPr/>
      </w:r>
    </w:p>
    <w:p>
      <w:pPr>
        <w:pStyle w:val="Normal"/>
        <w:rPr/>
      </w:pPr>
      <w:r>
        <w:rPr/>
        <w:t>The imputation methodology should not be tied in a fundamental way to the frequency of the observed data, i.e. it should not work only for daily data, but also for other frequencies of data.</w:t>
      </w:r>
    </w:p>
    <w:p>
      <w:pPr>
        <w:pStyle w:val="Normal"/>
        <w:rPr/>
      </w:pPr>
      <w:r>
        <w:rPr/>
      </w:r>
    </w:p>
    <w:p>
      <w:pPr>
        <w:pStyle w:val="Normal"/>
        <w:rPr/>
      </w:pPr>
      <w:r>
        <w:rPr/>
        <w:t>If the imputation method requires expertise to drive it, then appropriate user documentation should be available. Documentation should be provided which indicates:</w:t>
      </w:r>
    </w:p>
    <w:p>
      <w:pPr>
        <w:pStyle w:val="Normal"/>
        <w:numPr>
          <w:ilvl w:val="0"/>
          <w:numId w:val="6"/>
        </w:numPr>
        <w:rPr/>
      </w:pPr>
      <w:r>
        <w:rPr/>
        <w:t>A basic description of the method, including modelling assumptions;</w:t>
      </w:r>
    </w:p>
    <w:p>
      <w:pPr>
        <w:pStyle w:val="Normal"/>
        <w:numPr>
          <w:ilvl w:val="0"/>
          <w:numId w:val="6"/>
        </w:numPr>
        <w:rPr/>
      </w:pPr>
      <w:r>
        <w:rPr/>
        <w:t>The types of variables to which it may be applied;</w:t>
      </w:r>
    </w:p>
    <w:p>
      <w:pPr>
        <w:pStyle w:val="Normal"/>
        <w:numPr>
          <w:ilvl w:val="0"/>
          <w:numId w:val="6"/>
        </w:numPr>
        <w:rPr/>
      </w:pPr>
      <w:r>
        <w:rPr/>
        <w:t>The minimum length of time series that is required;</w:t>
      </w:r>
    </w:p>
    <w:p>
      <w:pPr>
        <w:pStyle w:val="Normal"/>
        <w:numPr>
          <w:ilvl w:val="0"/>
          <w:numId w:val="6"/>
        </w:numPr>
        <w:rPr/>
      </w:pPr>
      <w:r>
        <w:rPr/>
        <w:t>The minimum number and types of variables required for panel data;</w:t>
      </w:r>
    </w:p>
    <w:p>
      <w:pPr>
        <w:pStyle w:val="Normal"/>
        <w:numPr>
          <w:ilvl w:val="0"/>
          <w:numId w:val="6"/>
        </w:numPr>
        <w:rPr/>
      </w:pPr>
      <w:r>
        <w:rPr/>
        <w:t>Advice on the types of covariates that should be used;</w:t>
      </w:r>
    </w:p>
    <w:p>
      <w:pPr>
        <w:pStyle w:val="Normal"/>
        <w:numPr>
          <w:ilvl w:val="0"/>
          <w:numId w:val="6"/>
        </w:numPr>
        <w:rPr/>
      </w:pPr>
      <w:r>
        <w:rPr/>
        <w:t>If the method is multivariate, guidance on the choice of variables to include in the multivariate variable;</w:t>
      </w:r>
    </w:p>
    <w:p>
      <w:pPr>
        <w:pStyle w:val="Normal"/>
        <w:numPr>
          <w:ilvl w:val="0"/>
          <w:numId w:val="6"/>
        </w:numPr>
        <w:rPr/>
      </w:pPr>
      <w:r>
        <w:rPr/>
        <w:t>Limits should be set on the basis of several important criteria (e.g. proportion of missing observations) beyond which the imputation method should not be used.</w:t>
      </w:r>
    </w:p>
    <w:p>
      <w:pPr>
        <w:pStyle w:val="Normal"/>
        <w:rPr/>
      </w:pPr>
      <w:r>
        <w:rPr/>
      </w:r>
    </w:p>
    <w:p>
      <w:pPr>
        <w:pStyle w:val="Normal"/>
        <w:rPr/>
      </w:pPr>
      <w:r>
        <w:rPr/>
      </w:r>
    </w:p>
    <w:p>
      <w:pPr>
        <w:pStyle w:val="Normal"/>
        <w:rPr>
          <w:b/>
          <w:b/>
        </w:rPr>
      </w:pPr>
      <w:r>
        <w:rPr>
          <w:b/>
        </w:rPr>
        <w:t>1.4.3.2 Soft requirements for imputation</w:t>
      </w:r>
    </w:p>
    <w:p>
      <w:pPr>
        <w:pStyle w:val="Normal"/>
        <w:rPr/>
      </w:pPr>
      <w:r>
        <w:rPr/>
        <w:t>New imputation methods should provide measurable benefits to the user above the basic last value carried forward (LVCF) method.</w:t>
      </w:r>
    </w:p>
    <w:p>
      <w:pPr>
        <w:pStyle w:val="Normal"/>
        <w:rPr/>
      </w:pPr>
      <w:r>
        <w:rPr/>
      </w:r>
    </w:p>
    <w:p>
      <w:pPr>
        <w:pStyle w:val="Normal"/>
        <w:rPr/>
      </w:pPr>
      <w:r>
        <w:rPr/>
        <w:t>For the pricing of options, the imputed values should be of a similar accuracy to real prices, and they should be available real-time (i.e. available in a fraction of a second).</w:t>
      </w:r>
    </w:p>
    <w:p>
      <w:pPr>
        <w:pStyle w:val="Normal"/>
        <w:rPr/>
      </w:pPr>
      <w:r>
        <w:rPr/>
      </w:r>
    </w:p>
    <w:p>
      <w:pPr>
        <w:pStyle w:val="Normal"/>
        <w:rPr/>
      </w:pPr>
      <w:r>
        <w:rPr/>
        <w:t>For post analysis of the data, for example risk analysis using financial time series data, imputation performance is of much greater priority than real-time computations.</w:t>
      </w:r>
    </w:p>
    <w:p>
      <w:pPr>
        <w:pStyle w:val="Normal"/>
        <w:rPr/>
      </w:pPr>
      <w:r>
        <w:rPr/>
      </w:r>
    </w:p>
    <w:p>
      <w:pPr>
        <w:pStyle w:val="Normal"/>
        <w:rPr/>
      </w:pPr>
      <w:r>
        <w:rPr/>
        <w:t>The imputation method should lead to more accurate risk analysis than when the LVCF method is used. This should in part equate to superior preservation of distribution properties of the log-return time series (log returns are defined as y</w:t>
      </w:r>
      <w:r>
        <w:rPr>
          <w:vertAlign w:val="subscript"/>
        </w:rPr>
        <w:t>t</w:t>
      </w:r>
      <w:r>
        <w:rPr/>
        <w:t xml:space="preserve"> = log (P</w:t>
      </w:r>
      <w:r>
        <w:rPr>
          <w:vertAlign w:val="subscript"/>
        </w:rPr>
        <w:t>t+1</w:t>
      </w:r>
      <w:r>
        <w:rPr/>
        <w:t>/P</w:t>
      </w:r>
      <w:r>
        <w:rPr>
          <w:vertAlign w:val="subscript"/>
        </w:rPr>
        <w:t>t</w:t>
      </w:r>
      <w:r>
        <w:rPr/>
        <w:t>), where P</w:t>
      </w:r>
      <w:r>
        <w:rPr>
          <w:vertAlign w:val="subscript"/>
        </w:rPr>
        <w:t>t</w:t>
      </w:r>
      <w:r>
        <w:rPr/>
        <w:t xml:space="preserve"> is the price of the financial instrument at time t) compared to the LVCF method. Even though preservation of distribution is very important in this case, the other criteria are also important.</w:t>
      </w:r>
    </w:p>
    <w:p>
      <w:pPr>
        <w:pStyle w:val="Normal"/>
        <w:rPr/>
      </w:pPr>
      <w:r>
        <w:rPr/>
      </w:r>
    </w:p>
    <w:p>
      <w:pPr>
        <w:pStyle w:val="Normal"/>
        <w:rPr/>
      </w:pPr>
      <w:r>
        <w:rPr/>
        <w:t>Ideally, together with any imputation method, some method of assessing the effect imputed values have on the precision of subsequent analysis should be provided, although in most cases this is recognised as an open question.</w:t>
      </w:r>
    </w:p>
    <w:p>
      <w:pPr>
        <w:pStyle w:val="Normal"/>
        <w:rPr/>
      </w:pPr>
      <w:r>
        <w:rPr/>
      </w:r>
    </w:p>
    <w:p>
      <w:pPr>
        <w:pStyle w:val="Normal"/>
        <w:rPr/>
      </w:pPr>
      <w:r>
        <w:rPr/>
        <w:t>Methods that may be adapted to cross sectional or panel or pure time series data are generally preferable to those that only apply to the one form of data structure. Adaptation of the method to irregularly spaced data is not considered to be very important.</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for the current standard imputation technique: the last value carried forward technique, it is quite reasonable to assume that nearly all repeated values are imputed, although there is no absolute guarantee of this f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432"/>
        </w:tabs>
        <w:ind w:left="432" w:hanging="432"/>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Heading3"/>
    <w:next w:val="Peruskpl"/>
    <w:qFormat/>
    <w:pPr>
      <w:numPr>
        <w:ilvl w:val="3"/>
        <w:numId w:val="1"/>
      </w:numPr>
      <w:tabs>
        <w:tab w:val="clear" w:pos="720"/>
        <w:tab w:val="left" w:pos="432" w:leader="none"/>
        <w:tab w:val="left" w:pos="864" w:leader="none"/>
      </w:tabs>
      <w:suppressAutoHyphens w:val="true"/>
      <w:spacing w:lineRule="atLeast" w:line="280" w:before="260" w:after="0"/>
      <w:outlineLvl w:val="3"/>
    </w:pPr>
    <w:rPr>
      <w:rFonts w:ascii="Helvetica-Narrow" w:hAnsi="Helvetica-Narrow" w:cs="Helvetica-Narrow"/>
      <w:b w:val="false"/>
      <w:bCs w:val="false"/>
      <w:i/>
      <w:spacing w:val="10"/>
      <w:szCs w:val="20"/>
      <w:lang w:val="fi-FI"/>
    </w:rPr>
  </w:style>
  <w:style w:type="paragraph" w:styleId="Heading5">
    <w:name w:val="Heading 5"/>
    <w:basedOn w:val="Normal"/>
    <w:next w:val="Normal"/>
    <w:qFormat/>
    <w:pPr>
      <w:keepNext w:val="true"/>
      <w:numPr>
        <w:ilvl w:val="4"/>
        <w:numId w:val="1"/>
      </w:numPr>
      <w:outlineLvl w:val="4"/>
    </w:pPr>
    <w:rPr>
      <w:b/>
      <w:sz w:val="4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en-AU"/>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Times"/>
    </w:rPr>
  </w:style>
  <w:style w:type="paragraph" w:styleId="BodyText2">
    <w:name w:val="Body Text 2"/>
    <w:basedOn w:val="Normal"/>
    <w:qFormat/>
    <w:pPr>
      <w:jc w:val="both"/>
    </w:pPr>
    <w:rPr>
      <w:i/>
      <w:iCs/>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Cs w:val="20"/>
    </w:rPr>
  </w:style>
  <w:style w:type="paragraph" w:styleId="Peruskpl">
    <w:name w:val="Peruskpl"/>
    <w:basedOn w:val="Normal"/>
    <w:qFormat/>
    <w:pPr>
      <w:tabs>
        <w:tab w:val="clear" w:pos="720"/>
        <w:tab w:val="left" w:pos="432" w:leader="none"/>
        <w:tab w:val="left" w:pos="864" w:leader="none"/>
        <w:tab w:val="left" w:pos="2592" w:leader="none"/>
        <w:tab w:val="left" w:pos="3024" w:leader="none"/>
        <w:tab w:val="left" w:pos="3456" w:leader="none"/>
      </w:tabs>
      <w:spacing w:lineRule="atLeast" w:line="240" w:before="240" w:after="0"/>
      <w:ind w:left="2591" w:hanging="0"/>
    </w:pPr>
    <w:rPr>
      <w:rFonts w:ascii="Times" w:hAnsi="Times" w:cs="Times"/>
      <w:sz w:val="22"/>
      <w:szCs w:val="20"/>
      <w:lang w:val="fi-FI"/>
    </w:rPr>
  </w:style>
  <w:style w:type="paragraph" w:styleId="Rvluettelo">
    <w:name w:val="Rv. luettelo"/>
    <w:basedOn w:val="Normal"/>
    <w:qFormat/>
    <w:pPr>
      <w:numPr>
        <w:ilvl w:val="0"/>
        <w:numId w:val="4"/>
      </w:numPr>
      <w:tabs>
        <w:tab w:val="clear" w:pos="720"/>
        <w:tab w:val="left" w:pos="2592" w:leader="none"/>
        <w:tab w:val="left" w:pos="3024" w:leader="none"/>
        <w:tab w:val="left" w:pos="3456" w:leader="none"/>
      </w:tabs>
      <w:spacing w:lineRule="atLeast" w:line="240"/>
      <w:ind w:left="3024" w:hanging="0"/>
    </w:pPr>
    <w:rPr>
      <w:rFonts w:ascii="Times" w:hAnsi="Times" w:cs="Times"/>
      <w:sz w:val="22"/>
      <w:szCs w:val="20"/>
      <w:lang w:val="fi-FI"/>
    </w:rPr>
  </w:style>
  <w:style w:type="paragraph" w:styleId="Subtitle">
    <w:name w:val="Subtitle"/>
    <w:basedOn w:val="Normal"/>
    <w:next w:val="TextBody"/>
    <w:qFormat/>
    <w:pPr>
      <w:overflowPunct w:val="false"/>
      <w:autoSpaceDE w:val="false"/>
      <w:textAlignment w:val="baseline"/>
    </w:pPr>
    <w:rPr>
      <w:b/>
      <w:bCs/>
      <w:szCs w:val="20"/>
      <w:lang w:val="en-AU"/>
    </w:rPr>
  </w:style>
  <w:style w:type="paragraph" w:styleId="Footnote">
    <w:name w:val="Footnote Text"/>
    <w:basedOn w:val="Normal"/>
    <w:pPr>
      <w:overflowPunct w:val="false"/>
      <w:autoSpaceDE w:val="false"/>
      <w:textAlignment w:val="baseline"/>
    </w:pPr>
    <w:rPr>
      <w:sz w:val="20"/>
      <w:szCs w:val="20"/>
      <w:lang w:val="en-AU"/>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rads.jrc.cec.eu.int/k-bas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0:49:00Z</dcterms:created>
  <dc:creator>john</dc:creator>
  <dc:description/>
  <dc:language>en-US</dc:language>
  <cp:lastModifiedBy>john</cp:lastModifiedBy>
  <cp:lastPrinted>2003-05-17T17:26:00Z</cp:lastPrinted>
  <dcterms:modified xsi:type="dcterms:W3CDTF">2003-06-16T10:49:00Z</dcterms:modified>
  <cp:revision>2</cp:revision>
  <dc:subject/>
  <dc:title>Chapter 1 </dc:title>
</cp:coreProperties>
</file>